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1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vu Kastei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730, arvu.kastein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20"/>
                <w:szCs w:val="20"/>
              </w:rPr>
              <w:t>Läätsa Mõntu ja Sõrve fiidri rekonstrueerimine 1. etapp Saaremaa vald, Saare maakond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et-EE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et-EE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t-EE"/>
              </w:rPr>
              <w:t xml:space="preserve"> </w:t>
            </w:r>
            <w:r>
              <w:rPr>
                <w:sz w:val="16"/>
                <w:szCs w:val="16"/>
                <w:lang w:val="et-EE"/>
              </w:rPr>
              <w:t>IP732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</w:rPr>
              <w:t xml:space="preserve">08.07.2025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5/15632-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5213_1-1 - Riigiteed 78 km 24,65-24,68 ja 21116 km 0,0-3,460_connecto eesti a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1.12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3774750 Tee 77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Default"/>
              <w:rPr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Kuressaare-Sääre tee km 20,00; 20,48; 24,86; 25,60; 26,95 kinniselt, kaitsetorus; km 20,00-26,97 tehnovõrgu kulgemine teemaal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 kaitsevööndis lahtise kaevisena, ristumised kinnisel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16.02.2026-30.06.2026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071696711"/>
            <w:bookmarkStart w:id="1" w:name="__Fieldmark__0_107169671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071696711"/>
            <w:bookmarkStart w:id="3" w:name="__Fieldmark__1_107169671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6:34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6-02-16T12:02:00Z</dcterms:modified>
  <cp:revision>4</cp:revision>
  <dc:subject/>
  <dc:title>TEGUTSEMISE LUBA TEEMAA-ALAL  NR</dc:title>
</cp:coreProperties>
</file>